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7.12.2022 № 333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 от 27.12.2022 № 333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95 023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89 64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40 966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59 784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20 866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8 91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35 239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8 77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 048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495 023,7 тыс. рублей, в том числе за счет средств окружного бюджета – 159 784,3 тыс. рублей, за счет средств районного бюджета – 335 239,4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12-27T11:47:00Z</cp:lastPrinted>
  <dcterms:modified xsi:type="dcterms:W3CDTF">2022-12-27T08:47:00Z</dcterms:modified>
  <cp:revision>11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